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9</w:t>
      </w:r>
    </w:p>
    <w:p>
      <w:pPr>
        <w:pStyle w:val="Normal"/>
        <w:rPr/>
      </w:pPr>
      <w:r>
        <w:rPr/>
        <w:tab/>
      </w:r>
    </w:p>
    <w:p>
      <w:pPr>
        <w:pStyle w:val="Normal"/>
        <w:rPr/>
      </w:pPr>
      <w:r>
        <w:rPr/>
        <w:tab/>
        <w:t xml:space="preserve">This chapter highlighted ten things teachers should avoid when grading students work. Avoid including behavior, attendance, effort, and other nonacademic factors into the students final grade. Also avoid punishing students for attempts to gain the best grade. Students develop at different times and sometimes just need the extra time for the light bulb to be switched on. Since the student has demonstrated that they have mastered the subject they should receive the highest grade they have earned. It is only fair for them to get the grade that reflects their knowledge. Since teachers should be focused on their student’s growth, letting them redo their work for full credit should not be an issue. Teachers should avoid grading student’s homework. Homework is typically practice for the students and why do we need to grade their practice. It creates more work for the teachers and does not show mastery in the subject. Teachers should never give homework when to help explain the new material to the students. It should always be practice for what they have already learned and understand. Teachers should provide feedback on homework though, and if teachers feel the need to grade it in some way, it should not amount to that much. It is much more important to grade the end result than the steps it took the student to get there. Give students what they need to help them learn. If that is a graphic organize then let them use it. It does not hurt the end grade in any way if you provide the student with a tool that helps them learn. Always assess students in ways that show what they have learned. If you are teaching how to write and deliver a speech, a poster will not show what you want the students to know. Do not entice you students with bonus points and extra credit. If you add bonus points to the end of a test and it has nothing to do with the material, it has no reason to be on the test, if it does pertain to the material why is it a bonus question instead of a normal question on the test. It can be better to allow students to redo their work to gain the points back instead of giving them bonus points that have nothing to do with what they are learning. Why do extra work if the student cannot do the regular work they are assigned. Avoid grading every person in the group with one grade. This can be difficult because students can slide by without doing the amount of work required and let the other students in the group pick up the slack. Avoid grading students on a curve; all students should be able to obtain good grades. Do not leave zeros in the grade book. Instead bump those grades up to F’s to help better see the students mastery. Do not compare students to each other. </w:t>
      </w:r>
    </w:p>
    <w:p>
      <w:pPr>
        <w:pStyle w:val="Normal"/>
        <w:rPr/>
      </w:pPr>
      <w:r>
        <w:rPr/>
        <w:tab/>
        <w:t xml:space="preserve">The changing zeros to F’s bothers me. It still signifies that the student did not learn the material but at the same time I have never heard of this idea before. I have also never heard of grading on a curve. I have no idea if my teachers used that system but I do not think they did. I am a person that always liked having effort and being on time included in my grade. More often then not it boosted my grade. I also like bonus questions. If I miss a question I have a chance to make up the question, especially if the test is covering a lot of material. Yet I can see how it does not show the students mastery in the subject at hand.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7-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38:00Z</dcterms:created>
  <dc:creator>Brandi Nielsen</dc:creator>
  <dc:description/>
  <dc:language>en-US</dc:language>
  <cp:lastModifiedBy>Brandi Nielsen</cp:lastModifiedBy>
  <dcterms:modified xsi:type="dcterms:W3CDTF">2008-02-28T04:09:00Z</dcterms:modified>
  <cp:revision>25</cp:revision>
  <dc:subject/>
  <dc:title>FIAE Chapter 9</dc:title>
</cp:coreProperties>
</file>